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-142" w:firstLine="142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rPr>
          <w:b/>
          <w:b/>
          <w:bCs/>
          <w:color w:val="1E497C"/>
          <w:sz w:val="28"/>
          <w:szCs w:val="28"/>
        </w:rPr>
      </w:pPr>
      <w:r>
        <w:rPr>
          <w:b/>
          <w:bCs/>
          <w:color w:val="1E497C"/>
          <w:sz w:val="28"/>
          <w:szCs w:val="28"/>
        </w:rPr>
      </w:r>
    </w:p>
    <w:p>
      <w:pPr>
        <w:pStyle w:val="Normal"/>
        <w:ind w:firstLine="567"/>
        <w:jc w:val="center"/>
        <w:rPr>
          <w:color w:val="1E497C"/>
          <w:sz w:val="28"/>
          <w:szCs w:val="28"/>
        </w:rPr>
      </w:pPr>
      <w:r>
        <w:rPr>
          <w:color w:val="1E497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sz w:val="28"/>
          <w:szCs w:val="28"/>
        </w:rPr>
        <w:t>ОРГАНИЗАЦИЯ ПРАЗДНИКОВ, ВСТРЕЧ И ПРИЕМОВ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указания по освоению дисциплин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ГТ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02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К 330.123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тель к.с.н., доцент О.В. Д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/>
      </w:pPr>
      <w:r>
        <w:rPr/>
        <w:t>Организация праздников, встреч и приемов: методические указания</w:t>
      </w:r>
      <w:r>
        <w:rPr>
          <w:color w:val="000000"/>
        </w:rPr>
        <w:t xml:space="preserve"> по освоению дисциплины</w:t>
      </w:r>
      <w:r>
        <w:rPr/>
        <w:t xml:space="preserve">. – Ростов-на-Дону: Донской гос. техн. ун-т, 2023. </w:t>
      </w:r>
    </w:p>
    <w:p>
      <w:pPr>
        <w:pStyle w:val="Normal"/>
        <w:ind w:left="1985" w:hanging="0"/>
        <w:rPr/>
      </w:pPr>
      <w:r>
        <w:rPr/>
        <w:t xml:space="preserve">- 24 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держат тематику лекционных и семинарских (практических) занятий, опорный конспект лекций, методические разработки для самостоятельной работы, вопросы к экзамену по дисциплине «Организация праздников, встреч и приемов». Предназначены для обучения магистров 38.04.02 Менеджмент профиль «Менеджмент в индустрии туризма», бакалавров направлений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чатается по решению редакционно-издательского совета </w:t>
      </w:r>
    </w:p>
    <w:p>
      <w:pPr>
        <w:pStyle w:val="Normal"/>
        <w:jc w:val="center"/>
        <w:rPr/>
      </w:pPr>
      <w:r>
        <w:rPr/>
        <w:t>Донского государственного техническ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ственный за выпуск зав. кафедрой «Сервис, туризм и индустрия </w:t>
      </w:r>
    </w:p>
    <w:p>
      <w:pPr>
        <w:pStyle w:val="Normal"/>
        <w:jc w:val="center"/>
        <w:rPr/>
      </w:pPr>
      <w:r>
        <w:rPr/>
        <w:t>гостеприимства» канд. геогр. наук, доцент Л.Н. Казь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 xml:space="preserve">© Донской государственный </w:t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>технический университет, 2023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ведение                                                                                                                                           4</w:t>
      </w:r>
    </w:p>
    <w:p>
      <w:pPr>
        <w:pStyle w:val="Normal"/>
        <w:rPr>
          <w:color w:val="000000"/>
        </w:rPr>
      </w:pPr>
      <w:r>
        <w:rPr>
          <w:color w:val="000000"/>
        </w:rPr>
        <w:t>1. Структура теоретической и практической части курса                                                           5</w:t>
      </w:r>
    </w:p>
    <w:p>
      <w:pPr>
        <w:pStyle w:val="Normal"/>
        <w:rPr>
          <w:color w:val="000000"/>
        </w:rPr>
      </w:pPr>
      <w:r>
        <w:rPr>
          <w:color w:val="000000"/>
        </w:rPr>
        <w:t>2. Теоретическая часть курса                                                                                                         6</w:t>
      </w:r>
    </w:p>
    <w:p>
      <w:pPr>
        <w:pStyle w:val="Normal"/>
        <w:rPr/>
      </w:pPr>
      <w:r>
        <w:rPr>
          <w:color w:val="000000"/>
        </w:rPr>
        <w:t>2.1 Опорный конспект лекций                                                                                                       7</w:t>
      </w:r>
    </w:p>
    <w:p>
      <w:pPr>
        <w:pStyle w:val="Normal"/>
        <w:rPr/>
      </w:pPr>
      <w:r>
        <w:rPr>
          <w:color w:val="000000"/>
        </w:rPr>
        <w:t>3. Методические рекомендации для самостоятельной работы обучающихся                        14</w:t>
      </w:r>
    </w:p>
    <w:p>
      <w:pPr>
        <w:pStyle w:val="Normal"/>
        <w:rPr/>
      </w:pPr>
      <w:r>
        <w:rPr>
          <w:color w:val="000000"/>
        </w:rPr>
        <w:t>3.1 Общие положения                                                                                                                   14</w:t>
      </w:r>
    </w:p>
    <w:p>
      <w:pPr>
        <w:pStyle w:val="Normal"/>
        <w:rPr>
          <w:color w:val="000000"/>
        </w:rPr>
      </w:pPr>
      <w:r>
        <w:rPr>
          <w:color w:val="000000"/>
        </w:rPr>
        <w:t>3.2. Примерный перечень тем контрольных работ                                                                    17</w:t>
      </w:r>
    </w:p>
    <w:p>
      <w:pPr>
        <w:pStyle w:val="Normal"/>
        <w:rPr>
          <w:color w:val="000000"/>
        </w:rPr>
      </w:pPr>
      <w:r>
        <w:rPr>
          <w:color w:val="000000"/>
        </w:rPr>
        <w:t>4. Вопросы к итоговому контролю                                                                                              18</w:t>
      </w:r>
    </w:p>
    <w:p>
      <w:pPr>
        <w:pStyle w:val="Normal"/>
        <w:rPr>
          <w:color w:val="000000"/>
        </w:rPr>
      </w:pPr>
      <w:r>
        <w:rPr>
          <w:color w:val="000000"/>
        </w:rPr>
        <w:t>5. Рекомендуемые источники                                                                                                       22</w:t>
      </w:r>
    </w:p>
    <w:p>
      <w:pPr>
        <w:pStyle w:val="Normal"/>
        <w:rPr>
          <w:color w:val="000000"/>
        </w:rPr>
      </w:pPr>
      <w:r>
        <w:rPr>
          <w:color w:val="000000"/>
        </w:rPr>
        <w:t>6. Приложение Образец титульного листа контрольной работы                                             23</w:t>
      </w:r>
    </w:p>
    <w:p>
      <w:pPr>
        <w:pStyle w:val="Style14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ВЕДЕНИЕ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освоению дисциплины «Организация праздников, встреч и приемов» разработаны в соответствии с требованиями (ГОС ВО) по направлениям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ь изучения дисциплины – формирование у студентов представлений об о</w:t>
      </w:r>
      <w:r>
        <w:rPr>
          <w:sz w:val="28"/>
          <w:szCs w:val="28"/>
        </w:rPr>
        <w:t>рганизации праздников, встреч и приемов</w:t>
      </w:r>
      <w:r>
        <w:rPr>
          <w:color w:val="000000"/>
          <w:sz w:val="28"/>
          <w:szCs w:val="28"/>
        </w:rPr>
        <w:t xml:space="preserve"> как направлении гуманитарного знания и об отдельных его составляющих, в частности формирование профессионального представления о данном направлении сервиса, под которым понимается готовность и способность личности использовать в профессиональной деятельности приобретенную совокупность знаний, умений и навыков в сфере указанной профессиональной деятельности, характера мышления и ценностных ориентаций, при которых качественные знания в сфере социально-культурного сервиса рассматриваются в качестве приор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данного курса проводятся разнообразные виды занятий, способствующих более глубокому усвоению уже полученных базовых знаний (лекции, семинарские и практические зан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ТЕОРЕТИЧЕСКОЙ И ПРАКТИЧЕСКОЙ ЧАСТИ КУРСА</w:t>
      </w:r>
    </w:p>
    <w:p>
      <w:pPr>
        <w:pStyle w:val="Normal"/>
        <w:ind w:left="7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именование тем лекционных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Основы планирования событий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едение в предмет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иды событийных мероприяти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атегия и цель мероприятия.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концепции мероприятия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рганизация и проведение событий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гистика мероприят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е условия организации мероприят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инфраструктуры мероприят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линг мероприятия. Результативность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 семинарских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Основы планирования событий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ческие основы событийных мероприят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бытийные мероприятия для разных возрастных и профессиональных категорий участников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целевых групп мероприят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ов договорных докумен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 спонсирования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рганизация и проведение событий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неджмент информации: информирование потенциальных участников и всех задействованных организаций и лиц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храна окружающей среды, техника безопасности. Подготовка и стимулирование персон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неджмент жалоб и обращ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джмент рисков. Фиксация и анализ успехов и ошибок</w:t>
            </w:r>
          </w:p>
        </w:tc>
      </w:tr>
    </w:tbl>
    <w:p>
      <w:pPr>
        <w:pStyle w:val="Normal"/>
        <w:ind w:left="7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8"/>
          <w:szCs w:val="28"/>
        </w:rPr>
        <w:t>ТЕОРЕТИЧЕСКАЯ ЧАСТЬ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часть курса представлена в виде лек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ция – устное изложение информации, выстроенное по строго определенной логической структуре, подчиненной задаче максимально глубоко и понятно раскрыть заданную темати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лекции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освоении фундаментальных аспектов курс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упрощение процесса понимания научно-популярных пробле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доведение до аудитории сведений о новых достижениях в изучаемой области знаний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(вызвать интерес к предмету изучения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(примеры из жизни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(стимуляция умственной деятельности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яющая (формирование базы научных понятий в рамках изучаемого курса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ориентирующая (помощь в составлении представлений о проблематике курса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дающая (приведение доказательств в рамках изучаемого кур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ция позволяет раскрыть основные понятия и проблематику изучаемой области науки, дать обучающимся представление о сути предмета, продемонстрировать взаимосвязь с другими смежными дисципли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курса, в зависимости от назначения и характера проведения занятия выделяют следующие виды лекц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на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вна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конферен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-презентац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-дискусс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изуализацией информации.</w:t>
      </w:r>
    </w:p>
    <w:p>
      <w:pPr>
        <w:pStyle w:val="Normal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й конспект лекц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7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Основы планирования событийных меропри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1</w:t>
      </w:r>
    </w:p>
    <w:p>
      <w:pPr>
        <w:pStyle w:val="Normal"/>
        <w:ind w:firstLine="17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Введение в предме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Ежедневно на современного человека обрушивается информационная лавина всевозможных объявлений, предложений, рекламных сообщений и тому подобного. Нетрудно догадаться, что отдельно взятый индивид способен воспринять и переварить лишь мизерную часть всей информации. В данных условиях компаниям все сложнее завладевать потребительским внимание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Прямая реклама - инструмент который доказал свою эффективность, однако сегодня традиционного способа коммуникации уже маловато, для привлечения внимания потребителей. Поэтому появляются самые разные вариации и хитрости, чтобы поддержать и усилить эффект классической рекламы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Одним из инструментов, призванных решать именно эту задачу, стал event-маркетинг (от английского "event" - событие). Это способ продвижения, который направлен на построение и укрепление имиджа марки путем организации нестандартных акций, или, как их еще называют, специальных событий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Сфера применения событийного маркетинга чрезвычайно широка. Это и формирование новостного повода для PR-кампании, и способ взаимоотношений с целевыми группами (инвесторы, клиенты, партнеры). Праздники, вечеринки, различные специальные события - мощные инструменты для глубокого эмоционального воздействия на потребителя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причин, объясняющих весомое воздействия этой коммуникации на отношения потребителей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-первых, люди лучше запоминают то, что пережили на чувственном уровне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они, как правило, "одушевляют" марку и испытывают благодарность и дружественное отношение за подаренный опыт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-третьих, целевая группа лучше воспринимает то, что производитель предлагает ненавязчиво, поскольку люди посещают специальные мероприятия событийного маркетинга добровольно и у них сохраняется ощущение собственного выбор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Использование событийного маркетинга возможно там, где реклама запрещена или не действует. Не случайно история проведения специальных мероприятий в России началась с отраслей, где присутствуют различные правовые ограничения на рекламу, например, табачная индустрия и фармацевтик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Идея создания события в целях привлечения массового интереса появилась тысячелетия назад - еще римские правители обнаружили два важнейших рычага управления: хлеб и зрелища («Panem et circenses!»). А технологический прием, называемый «организованное событие», обладающий сильным эмоциональным воздействием на целевую аудиторию, сохранил свою актуальность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событийных мероприятий в современном обществе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ческие основы праздников, встреч, прием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2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 xml:space="preserve">Виды событийных мероприятий 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нятие праздников, встреч, приемов и других событийных мероприятий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овные характеристики и показатели мероприятий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ектр организуемых специальных событий чрезвычайно широк: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церемонии: открытия, закрытия, вручения премий, стипендий, чествования;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риемы: праздничные, юбилейные, в связи с приездом VIP (very important persons - очень важных персон);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резентации (возможно, в сочетании с приемом и пресс-конференцией): продукции, проектов и программ, организации, новых производств и офисов;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ренции, семинары, круглые столы;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экскурсии, дни открытых дверей;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ки, делегации - деловые и научные, ознакомительные поездки политиков и административного руководства, бизнес-туризм;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раздники, знаменательные даты и юбилеи: корпоративные, общенациональные, международные, конфессиональные, профессиональные, региональные, местные;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и, конкурсы, викторины;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и, ярмарки;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и спонсируемые акции и мероприят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Все эти мероприятия могут организовываться и проводиться фирмой самостоятельно, возможно организационное сотрудничество с другими юридическими и физическими лицами, а возможно и пассивное участие фирмы и ее руководства в них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событийных мероприятий в современном обществе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сторические основы праздников, встреч, прием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3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Стратегия и цель мероприятия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Событийный маркетинг - маркетинговый инструмент, комплекс специальных мероприятий и акций, проводимых с целью манипулирования поведением и мнением специально приглашенной на событие аудитори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Цель событийного маркетинга - продвижения интересов компании, манипулирования поведением и мнением целевой аудитори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Задача событийного маркетинга - сформировать у человека положительное личностное отношение к бренду, компании, вызвать интерес, предоставить ему возможность почувствовать выгоду, получить реальный опыт общения с продуктом (услугой), маркой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бытийный маркетинг использует повод - событие: реальное или вымышленное, плановое или специально организованное, широко известное или созданное специально для конкретной аудитории. Событийный маркетинг используется компаниями не столько в качестве инструмента напоминания о себе, сколько при появлении нового предложения товара или услуги. При обыгрывании планового события необходимо учитывать тот факт, что интерес к новому вызывает больший отклик. Правильно оперируя всеми рекламными средствами событийного маркетинга в совокупности, можно обеспечить выгоду как для тех, кто организует событие, так и для тех, кто в мероприятии участвует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В зависимости от формата и контента события - происходит то или иное позиционирование марки. Но для того чтобы событийный маркетинг приносил серьезную отдачу, необходимо грамотно и последовательно выстроить весь процесс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Виды событийного маркетинга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мо-мероприяти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 - продвижение продукта, марки, бренд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 - конечные потребител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Формат: промо-акции, презентации и церемонии открытия, вечеринки, развлекательные мероприятия на открытых площадках, концерты, выставки, фестивали, в поддержку определенной марки мероприят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Цель - рост лояльности партнеров и других значимых групп, информирование их о деятельности организаци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 - партнеры организаци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Формат: презентации, конференции, семинары, пресс-конференции, выставк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е мероприят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Цель - укрепление корпоративной культуры внутри организаци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 - сотрудники организаци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Формат: календарные праздники, корпоративный отдых, вечеринки, юбилей компании, спортивные мероприятия, экстремальный отдых, профессиональные праздник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мероприят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Развлекательные и просветительские мероприятия для конкретных групп людей, которым компания помогает в рамках концепции социальной ответственности бизнес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Примеры: детские праздники, спортивные мероприятия, мероприятия в области культуры и искусства, городские праздники и друг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ind w:firstLine="17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стратегии и постановка целей мероприятий.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Формат проведения</w:t>
      </w:r>
      <w:r>
        <w:rPr>
          <w:color w:val="000000"/>
          <w:sz w:val="28"/>
          <w:szCs w:val="28"/>
        </w:rPr>
        <w:t xml:space="preserve"> мероприятий. 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sz w:val="28"/>
          <w:szCs w:val="28"/>
        </w:rPr>
        <w:t>ормы планирования</w:t>
      </w:r>
      <w:r>
        <w:rPr>
          <w:color w:val="000000"/>
          <w:sz w:val="28"/>
          <w:szCs w:val="28"/>
        </w:rPr>
        <w:t xml:space="preserve"> мероприятий</w:t>
      </w:r>
    </w:p>
    <w:p>
      <w:pPr>
        <w:pStyle w:val="Normal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 xml:space="preserve">Разработка концепции мероприят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ованное событие это:</w:t>
      </w:r>
    </w:p>
    <w:p>
      <w:pPr>
        <w:pStyle w:val="Normal"/>
        <w:numPr>
          <w:ilvl w:val="0"/>
          <w:numId w:val="4"/>
        </w:numPr>
        <w:shd w:fill="FFFFFF" w:val="clear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обрана соответствующая событию целевая аудитория;</w:t>
      </w:r>
    </w:p>
    <w:p>
      <w:pPr>
        <w:pStyle w:val="Normal"/>
        <w:numPr>
          <w:ilvl w:val="0"/>
          <w:numId w:val="4"/>
        </w:numPr>
        <w:shd w:fill="FFFFFF" w:val="clear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ытие предполагает соучастие приглашенных, экшен;</w:t>
      </w:r>
    </w:p>
    <w:p>
      <w:pPr>
        <w:pStyle w:val="Normal"/>
        <w:numPr>
          <w:ilvl w:val="0"/>
          <w:numId w:val="4"/>
        </w:numPr>
        <w:shd w:fill="FFFFFF" w:val="clear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ытие предлагает выгоду от общения аудитории с продуктом (услугой) маркой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Событийный маркетинг - это комплекс мероприятий, направленный на продвижение торговых марок с помощью ярких и запоминающихся событий. Это один из самых действенных инструментов создания и поддержания имиджа компании или ее продукци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основных принципов современного event-маркетинга - это вовлечь целевую аудиторию в событие. В качестве основного инструмента событийного маркетинга (event marketing) выступают специальные мероприятия (special events). Другими словами, можно сказать, что событийный маркетинг - это комплекс специальных мероприятий по продвижению, одного или нескольких специальных мероприятий являются кульминацией события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событийного маркетинга является раскрытие характера бренда через демонстрацию определенного стиля жизни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огут быть разработаны и реализованы крупные события, в рамках реализации которых важно определить, выявить, пригласить, людей, являющихся реальными и потенциальными потребителями той или иной продукции, товара или услуги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тапы создания специального события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идеи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оформление идеи и определение события, подготовка проекта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оведении, назначение руководителей проекта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одготовке, определение сметы, публичное заявление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планирование, подготовка и организация мероприятия, рассылка приглашений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ление события, обустройство места проведения, монтаж оборудова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 (официальное открытие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специального события от открытия до закрыт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обытия, официальное закрытие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завершение события, демонтаж оборудования, организация отъезда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йствий и окончание расчетов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анных, финансовый отчет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проект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популярности события могут использоваться следующие меры: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акцент на ключевых элементах мероприятия (участие в событии известных личностей, новизна, другие выгоды события);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артнеров;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знаменитостей;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ереи, конкурсы, соревнования, призы (создание азартного настроения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целевых групп участников мероприятий. </w:t>
      </w:r>
    </w:p>
    <w:p>
      <w:pPr>
        <w:pStyle w:val="Style17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Формирование к</w:t>
      </w:r>
      <w:r>
        <w:rPr>
          <w:sz w:val="28"/>
          <w:szCs w:val="28"/>
        </w:rPr>
        <w:t xml:space="preserve">адрового состава организаторов </w:t>
      </w:r>
      <w:r>
        <w:rPr>
          <w:color w:val="000000"/>
          <w:sz w:val="28"/>
          <w:szCs w:val="28"/>
        </w:rPr>
        <w:t>мероприятий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и время проведения мероприятий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мероприятий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результативности мероприятий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ланирование политики цен, расходов, рисков мероприятий. </w:t>
      </w:r>
    </w:p>
    <w:p>
      <w:pPr>
        <w:pStyle w:val="Normal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Организация и проведение событийных мероприятий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5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Логистика мероприятия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uto" w:line="240"/>
        <w:ind w:left="0" w:firstLine="426"/>
        <w:textAlignment w:val="top"/>
        <w:rPr>
          <w:rStyle w:val="C29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sz w:val="28"/>
          <w:szCs w:val="28"/>
        </w:rPr>
        <w:t>Функция планирования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пронизывает все стороны деятельности менеджера сферы социально-культурного бизнеса, организатора досуговых программ. Управление начинается с плана действий. Он позволяет не только предвидеть результат и сформировать программу его достижения, но и установить средства и методы, необходимые для выполнения программы.</w:t>
      </w:r>
    </w:p>
    <w:p>
      <w:pPr>
        <w:pStyle w:val="C1"/>
        <w:shd w:fill="FFFFFF" w:val="clear"/>
        <w:spacing w:lineRule="auto" w:line="240"/>
        <w:ind w:left="0" w:firstLine="426"/>
        <w:textAlignment w:val="top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После принятия идеи программы и разработки плана ее реализации начинается организационная деятельность, т.е. выполняется </w:t>
      </w:r>
      <w:r>
        <w:rPr>
          <w:rStyle w:val="C3"/>
          <w:rFonts w:cs="Times New Roman" w:ascii="Times New Roman" w:hAnsi="Times New Roman"/>
          <w:b/>
          <w:sz w:val="28"/>
          <w:szCs w:val="28"/>
        </w:rPr>
        <w:t>функция организации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1"/>
        <w:shd w:fill="FFFFFF" w:val="clear"/>
        <w:spacing w:lineRule="auto" w:line="240"/>
        <w:ind w:left="0" w:firstLine="426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Если планирование – это сердцевина менеджмента, то организация – его движущая сила. Составляя основу организационной практики, она приводит в действие средства для осуществления намеченной идеи и ее воплощения в конкретное композиционное решение программы мероприятия. Организовать выполнение такой программы, значит определить структуру и порядок взаимодействия всех участвующих в ее реализации, установить сроки и последовательность предусмотренных ею работ, распределить обязанности тех работников, которые связаны с выполнением программ, обеспечить их необходимой информацией и средствами. Функция организации – это подготовка того, что необходимо для выполнения плана. </w:t>
      </w:r>
    </w:p>
    <w:p>
      <w:pPr>
        <w:pStyle w:val="C1"/>
        <w:shd w:fill="FFFFFF" w:val="clear"/>
        <w:spacing w:lineRule="auto" w:line="240"/>
        <w:ind w:left="0" w:firstLine="426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Следующий этап связан с </w:t>
      </w:r>
      <w:r>
        <w:rPr>
          <w:rStyle w:val="C3"/>
          <w:rFonts w:cs="Times New Roman" w:ascii="Times New Roman" w:hAnsi="Times New Roman"/>
          <w:b/>
          <w:sz w:val="28"/>
          <w:szCs w:val="28"/>
        </w:rPr>
        <w:t>функцией координирования</w:t>
      </w:r>
      <w:r>
        <w:rPr>
          <w:rStyle w:val="C3"/>
          <w:rFonts w:cs="Times New Roman" w:ascii="Times New Roman" w:hAnsi="Times New Roman"/>
          <w:sz w:val="28"/>
          <w:szCs w:val="28"/>
        </w:rPr>
        <w:t>. Ее назначение состоит в том, чтобы обеспечить взаимодействие и согласованность людей, отвечающих за выполнение досуговой программы. При этом также необходимо гибко реагировать на интересы и запросы потребителей в условиях коммерциализации сферы досуга. Повышение устойчивости к тем или иным направлениям досуга со стороны потребителей в значительной степени определяется качеством выполнения этой функции.  </w:t>
      </w:r>
    </w:p>
    <w:p>
      <w:pPr>
        <w:pStyle w:val="C1"/>
        <w:shd w:fill="FFFFFF" w:val="clear"/>
        <w:spacing w:lineRule="auto" w:line="240"/>
        <w:ind w:left="0" w:firstLine="426"/>
        <w:textAlignment w:val="top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Существенной стороной менеджмента является</w:t>
      </w:r>
      <w:r>
        <w:rPr>
          <w:rStyle w:val="C3"/>
          <w:rFonts w:cs="Times New Roman" w:ascii="Times New Roman" w:hAnsi="Times New Roman"/>
          <w:b/>
          <w:sz w:val="28"/>
          <w:szCs w:val="28"/>
        </w:rPr>
        <w:t xml:space="preserve"> мотивация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, т.е. процесс побуждения себя и других к деятельности для достижения личностных целей и целей организации. Организация досуговой деятельности как творческий процесс особо нуждается в эффективной мотивации. Творческий работник должен мотивировать продвижение интересных идей, способствующих вовлечению людей в досуговую деятельность. </w:t>
      </w:r>
    </w:p>
    <w:p>
      <w:pPr>
        <w:pStyle w:val="C1"/>
        <w:shd w:fill="FFFFFF" w:val="clear"/>
        <w:spacing w:lineRule="auto" w:line="240"/>
        <w:ind w:left="0" w:firstLine="426"/>
        <w:textAlignment w:val="top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Завершающей функцией досугового менеджмента является </w:t>
      </w:r>
      <w:r>
        <w:rPr>
          <w:rStyle w:val="C3"/>
          <w:rFonts w:cs="Times New Roman" w:ascii="Times New Roman" w:hAnsi="Times New Roman"/>
          <w:b/>
          <w:sz w:val="28"/>
          <w:szCs w:val="28"/>
        </w:rPr>
        <w:t>контроль.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Это процесс проверки и сопоставления фактических результатов досуговой деятельности с запланированными. Функция контроля начинает осуществляться с того момента, когда вступает в силу план работы самодеятельного коллектива, лектория и т.д., определены его цели и задачи и создана организация для их выполнения. </w:t>
      </w:r>
    </w:p>
    <w:p>
      <w:pPr>
        <w:pStyle w:val="C1"/>
        <w:shd w:fill="FFFFFF" w:val="clear"/>
        <w:spacing w:lineRule="auto" w:line="240"/>
        <w:ind w:left="0" w:firstLine="426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На основе контроля проводится корректировка как самого плана, так и организации его выполнения по данной программе. С помощью контроля устраняется неопределенность в положении дел по ее реализации, предупреждаются возможные конфликтные ситуации, а по завершении мероприятия устанавливается эффективность его воздействия на аудиторию.  Поэтому контроль следует рассматривать как фундаментальную функцию менеджмента. Ни планирование, ни организация, ни координирование и мотивация не могут не опираться на контроль, вследствие которого все эти функции уточняются, дополняются и обогащаются новым содержанием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, продукты и товары необходимые и достаточные для организации мероприятий. 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, хранение, перемещение оборудования, продуктов и товаров в ходе подготовки и проведения мероприятий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6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бщие условия организации мероприятия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Достоинства событийного маркетинга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Событийный маркетинг является своеобразным миксом ATL, BTL и PR, благодаря чему воздействует сразу по нескольким коммуникационным канала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Раскрученное событие само становится брендом, что позволяет широко использовать его при построении дальнейшей стратегии компани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·Мероприятие событийного маркетинга может иметь "долгоиграющий" эффект, поскольку его можно начать задолго до события (в анонсах, афишах, пресс-конференциях) и продолжит в последующих сообщениях в СМ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·Участники события могут рассматриваться как большая фокус-группа, на которой компания апробирует свои предлож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·Событие является поводом для налаживания необходимого контакта с журналистами, лучше формирует их интерес и расположение, нежели в обычных условиях. Недооценивать этот контакт нельзя, так как от СМИ зависит не только освещение данного мероприятия, но и дальнейших действий компани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·На мероприятии событийного маркетинга можно организовать прямые продажи товар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Высокая креативность и гибкость, заложенные в событийном маркетинге, позволяют выстраивать оригинальные программы для компаний различных сфер деятельности и с разными финансовыми возможностям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В целях эффективной раскрутки использовать этапы подготовки мероприятия в качестве самостоятельных новостных поводов, выстраивая главную информационную доминанту в конце, при проведении итогового мероприят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Использовать текущее специальное мероприятие для запуска и разгона следующих - это способствует не только экономии средств, но мультипликативно увеличивает совокупную информационную отдачу PR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Компенсировать нехватку средств оригинальными креативными решениями, привязыванием наших мероприятий к праздникам, юбилеям, приездам знаменитостей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события всегда проходит с соблюдением следующих условий: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деи и сценария мероприятия;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мероприятия в прессе;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рекламная поддержка в СМИ и средствами наружной рекла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управления рисками в ходе проведения мероприятий. </w:t>
      </w:r>
    </w:p>
    <w:p>
      <w:pPr>
        <w:pStyle w:val="Style17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ответственности в ходе планирования и проведения мероприятий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в ходе планирования и проведения мероприятий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7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Формирование инфраструктуры мероприятия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uto" w:line="240"/>
        <w:ind w:left="0" w:firstLine="426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Проведение хорошего праздника – это довольно сложная задача для организаторов досуга. Как свидетельствует практика, импровизация зачастую бывает удачной, если она хорошо подготовлена. Таким образом, первым и важным этапом праздника является его планирование или подготовка, т.е. создание плана и сценария.</w:t>
      </w:r>
    </w:p>
    <w:p>
      <w:pPr>
        <w:pStyle w:val="C1"/>
        <w:shd w:fill="FFFFFF" w:val="clear"/>
        <w:spacing w:lineRule="auto" w:line="240"/>
        <w:ind w:left="0" w:firstLine="426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План развития событий отражает общую тему и идею, основные мероприятия и затраты на них. По прочтении плана руководителю, заказчику или самому организатору мероприятия станут прозрачны его цель и результат.</w:t>
      </w:r>
    </w:p>
    <w:p>
      <w:pPr>
        <w:pStyle w:val="C1"/>
        <w:shd w:fill="FFFFFF" w:val="clear"/>
        <w:spacing w:lineRule="auto" w:line="240"/>
        <w:ind w:left="0" w:firstLine="426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Для написания сценария необходимо иметь в запасе арсенал различных игр и розыгрышей, обдумать оригинальную идеи и обыграть ее. Причем здесь необходимо все расписать до мелочей: кто что сказал, все музыкальные и театральные номера, кто и когда выходит и что делает.</w:t>
      </w:r>
    </w:p>
    <w:p>
      <w:pPr>
        <w:pStyle w:val="C1"/>
        <w:shd w:fill="FFFFFF" w:val="clear"/>
        <w:spacing w:lineRule="auto" w:line="240"/>
        <w:ind w:left="0" w:firstLine="709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На этапе планирования организатору задать себе следующие вопросы: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textAlignment w:val="top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Гости: </w:t>
      </w:r>
    </w:p>
    <w:p>
      <w:pPr>
        <w:pStyle w:val="Normal"/>
        <w:shd w:fill="FFFFFF" w:val="clear"/>
        <w:ind w:firstLine="709"/>
        <w:jc w:val="both"/>
        <w:textAlignment w:val="top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a) Кто те люди, которые будут приглашены, соседи, родственники, друзья или коллеги по работе; </w:t>
      </w:r>
    </w:p>
    <w:p>
      <w:pPr>
        <w:pStyle w:val="Normal"/>
        <w:shd w:fill="FFFFFF" w:val="clear"/>
        <w:ind w:firstLine="709"/>
        <w:jc w:val="both"/>
        <w:textAlignment w:val="top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б) Сколько человек придет; </w:t>
      </w:r>
    </w:p>
    <w:p>
      <w:pPr>
        <w:pStyle w:val="Normal"/>
        <w:shd w:fill="FFFFFF" w:val="clear"/>
        <w:ind w:firstLine="709"/>
        <w:jc w:val="both"/>
        <w:textAlignment w:val="top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в) Знакомы ли приглашенные между собой; 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textAlignment w:val="top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Время: </w:t>
      </w:r>
    </w:p>
    <w:p>
      <w:pPr>
        <w:pStyle w:val="Normal"/>
        <w:shd w:fill="FFFFFF" w:val="clear"/>
        <w:ind w:firstLine="709"/>
        <w:jc w:val="both"/>
        <w:textAlignment w:val="top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a) Когда будет праздник; </w:t>
      </w:r>
    </w:p>
    <w:p>
      <w:pPr>
        <w:pStyle w:val="Normal"/>
        <w:shd w:fill="FFFFFF" w:val="clear"/>
        <w:ind w:firstLine="709"/>
        <w:jc w:val="both"/>
        <w:textAlignment w:val="top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б) Какое будет время года и как будут одеты люди; </w:t>
      </w:r>
    </w:p>
    <w:p>
      <w:pPr>
        <w:pStyle w:val="C1"/>
        <w:shd w:fill="FFFFFF" w:val="clear"/>
        <w:spacing w:lineRule="auto" w:line="240"/>
        <w:ind w:left="0" w:firstLine="709"/>
        <w:textAlignment w:val="top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3.      Тема: </w:t>
      </w:r>
    </w:p>
    <w:p>
      <w:pPr>
        <w:pStyle w:val="C1"/>
        <w:shd w:fill="FFFFFF" w:val="clear"/>
        <w:spacing w:lineRule="auto" w:line="240"/>
        <w:ind w:left="0" w:firstLine="709"/>
        <w:textAlignment w:val="top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а) Какой именно вид праздника был задуман; </w:t>
      </w:r>
    </w:p>
    <w:p>
      <w:pPr>
        <w:pStyle w:val="C1"/>
        <w:shd w:fill="FFFFFF" w:val="clear"/>
        <w:spacing w:lineRule="auto" w:line="240"/>
        <w:ind w:left="0" w:firstLine="709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б) Приурочено ли мероприятие к праздничной дате, важному событию из жизни приглашенных гостей;</w:t>
      </w:r>
    </w:p>
    <w:p>
      <w:pPr>
        <w:pStyle w:val="C1"/>
        <w:shd w:fill="FFFFFF" w:val="clear"/>
        <w:spacing w:lineRule="auto" w:line="240"/>
        <w:ind w:left="0" w:firstLine="709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4.    Место проведения: Есть ли на примете хорошее место, площадка, база для проведения праздника;</w:t>
      </w:r>
    </w:p>
    <w:p>
      <w:pPr>
        <w:pStyle w:val="Normal"/>
        <w:ind w:firstLine="709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5.     Игры, конкурсы, развлечения, шутки, анекдоты, музыкальное оформление. При планировании праздника следует готовить больше мероприятий и игр, чем действительно можно успеть провести за данное время. Таким образом, если что-то пойдет не так, как было запланировано, организатор сможет быстро сгладить этот момент, заменив что-то одно другим, не потеряв энтузиазм и настроение игроков.</w:t>
      </w:r>
    </w:p>
    <w:p>
      <w:pPr>
        <w:pStyle w:val="Normal"/>
        <w:ind w:firstLine="709"/>
        <w:rPr>
          <w:rStyle w:val="C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28"/>
          <w:szCs w:val="28"/>
        </w:rPr>
        <w:t xml:space="preserve">Инфраструктура мероприятия. 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щепита, кейтеринг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 w:val="28"/>
          <w:szCs w:val="28"/>
        </w:rPr>
        <w:t>Работа со СМИ в процессе организации и в ходе проведения мероприятия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партнерам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8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Контроллинг мероприятия. Результативность мероприятия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В общем событийный маркетинг в России имеет ряд особенностей, которые легко определить с помощью матрицы SWOT-анализа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эффективно выстраивает эмоциональную связь между брендом и потребителем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·позволяет обеспечить максимальную вовлеченность участников в процесс мероприятия, что вызовет их лояльность в будущем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·предполагает использование других элементов массовой коммуникации, как реклама, PR и BTL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возможность организации прямых продаж за счет привязывания их к проводимым мероприятиям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имеет долгосрочный эффект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·ненавязчивость, присутствует элемент развлечения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минимизация издержек компании путем сотрудничества с другими компаниями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экономит до 30% бюджета (выделенного на рекламу)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повышенная восприимчивость аудитории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·продукция связывается с социальным явлением и получает конкурентные преимущества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ГРОЗЫ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·непрофессионализм в организации и подготовке мероприятий, существует риск быстро надоесть ЦА (целевой аудитории)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несоответствие мероприятия ЦА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отсутствие маркетинговой стратегии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·уменьшение числа мероприятий, не предполагающих активность аудитории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ДОСТАТКИ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неосведомленность в данной области, поскольку мало профессионалов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·широкомасштабные национальные рекламные кампании приносят меньший результат, чем локальные мероприятия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·большие трудозатраты (физические, организационные, творческ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следние годы событийный маркетинг переживает подъем. За счет специальных событийных мероприятий компании пытаются принять активное участие в социальной жизни своей целевой аудитории. Special events помогают «конкретизировать» бренд, приблизить его к потребителям/ Event marketing является сильнейшим инструментом по передаче ценностей бренда потребител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Heading3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эффективности мероприятия.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коммерческой эффективности проек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ДЛ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СТОЯТЕЛЬНОЙ РАБОТЫ ОБУЧАЮЩИХСЯ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остоятельная (внеаудиторная) работа студентов (СРС) предполагает интенсивное усвоение и закрепление знаний в рамках времени, предусмотренного для изучения соответствующих тем данной учебной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аудиторная работа призвана прививать студентам интерес к изучению специальной литературы, анализу ситуаций, связанных с деятельностью в сфере серви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домашнего задания проводится по программе, предлагаемой преподавателем. Наряду с изучением оптимального объем учебного материала, осмыслением информации, полученной во время предыдущих аудиторных занятий, студенты проявляют индивидуальный подход к оценке разнообразных ситуаций, связанных с деятельностью в сфере организации праздников, встреч и приемов. Параллельно они проверяют степень усвоения лекционного материала с помощью такого эффективного обучающего инструмента, как тес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С способствует систематизации знаний по каждой из тем учебной дисциплины. Происходит процесс накопления знаний, причем с уяснением проблемных положений теории и практики деятельности в сфере сервиса. Фактически студенты сами определяют последовательность восприятия разнообразной и объемной информации, вырабатывая тем самым, своеобразную индивидуальную методику подготовки к предстоящим аудиторным занят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каждой теме практического занятия предусмотрены задания для самостоятельной (домашней) работы, выполнение которых призвано сформировать у студентов навыки самостоятельной деятельности. Задания следует выполнять в письменном (печатном) виде по согласованию с преподавател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1"/>
          <w:numId w:val="12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Общие положения 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val="ru-RU"/>
        </w:rPr>
        <w:t xml:space="preserve">Контрольная работа по дисциплине «Организация праздников, встреч и приемов» имеет целью дополнить и закрепить полученные в период семестра знания оказать помощь студенту подготовиться к экзамену по данной дисциплине. Главной целью контрольной работы является закрепление полученных профессиональных знаний в области организации праздников, встреч, приемов путем планомерного, систематизированного изучения рекомендуемой литературы и получение практических навыков в рамках вопросов, изучаемых по курсу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val="ru-RU"/>
        </w:rPr>
        <w:t>При проверке контрольной работы преподавателем оценивается то, как студент понимает содержание дисциплины, его способность применять теории и концепции дисциплины для анализа и совершенствования организации деятельности в области организации праздников, встреч, приемов, а также умение систематизировать и ясно излагать свои мысл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val="ru-RU"/>
        </w:rPr>
        <w:t>Контрольная работа по дисциплине «Организация праздников, встреч и приемов» состоит из двух теоретических вопросов (контрольных заданий).</w:t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val="ru-RU"/>
        </w:rPr>
        <w:t>Варианты контрольных заданий установлены с учетом последней цифры номера зачетной книжки (см. графы таблицы) и предпоследней цифры номера зачетной книжки (см. строки таблицы). На пересечении графы и строки установлены две темы контрольных заданий из представленного ниже списка.</w:t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мер: если Вы имеете последние цифры в зачетной книжке 18, следовательно, Ваш вариант тем контрольной работы определяется по строчке 1 и графе 8. </w:t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Это будут темы № 19 и № 5. </w:t>
      </w:r>
    </w:p>
    <w:p>
      <w:pPr>
        <w:pStyle w:val="Style16"/>
        <w:ind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Варианты для выбора тем контрольной работы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6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предпоследняя.</w:t>
              <w:br/>
              <w:t>цифра зачетной  книжки</w:t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последняя цифра зачетной книжки</w:t>
            </w:r>
          </w:p>
        </w:tc>
      </w:tr>
      <w:tr>
        <w:trPr>
          <w:trHeight w:val="5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0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9</w:t>
            </w:r>
          </w:p>
        </w:tc>
      </w:tr>
      <w:tr>
        <w:trPr>
          <w:trHeight w:val="108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Номера тем контрольной работ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1</w:t>
            </w:r>
          </w:p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1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val="ru-RU"/>
        </w:rPr>
        <w:t xml:space="preserve">Контрольная работа выполняется студентами в форме реферата. Структура контрольной работы включает два теоретических вопроса (в соответствии с вариантом) и список использованных источников. </w:t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ты, не отвечающие обязательным для студента вариантам, не будут рассматриватьс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val="ru-RU"/>
        </w:rPr>
        <w:t>При подготовке контрольной работы студент подбирает и изучает необходимые литературные источник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иблиографический список должен содержать не менее    5-ти источников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val="ru-RU"/>
        </w:rPr>
        <w:t xml:space="preserve">Текст контрольной работы должен быть отпечатан на компьютере через полтора межстрочных интервала с использованием шрифта </w:t>
      </w:r>
      <w:r>
        <w:rPr>
          <w:rFonts w:cs="Times New Roman" w:ascii="Times New Roman" w:hAnsi="Times New Roman"/>
          <w:sz w:val="28"/>
        </w:rPr>
        <w:t>Times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New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Roman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Cyr</w:t>
      </w:r>
      <w:r>
        <w:rPr>
          <w:rFonts w:cs="Times New Roman" w:ascii="Times New Roman" w:hAnsi="Times New Roman"/>
          <w:sz w:val="28"/>
          <w:lang w:val="ru-RU"/>
        </w:rPr>
        <w:t xml:space="preserve"> № 14.</w:t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близительный объем контрольной работы должен составлять не менее 15 страниц. </w:t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сстояние от границ листа до текста слева – 25 мм, справа – 10 мм, от верхней и нижней строки текста до границы листа – 20 мм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val="ru-RU"/>
        </w:rPr>
        <w:t xml:space="preserve">Титульный лист оформляется по образцу (см. </w:t>
      </w:r>
      <w:r>
        <w:rPr>
          <w:rFonts w:cs="Times New Roman" w:ascii="Times New Roman" w:hAnsi="Times New Roman"/>
          <w:sz w:val="28"/>
        </w:rPr>
        <w:t xml:space="preserve">Приложение). </w:t>
      </w:r>
      <w:r>
        <w:rPr>
          <w:rFonts w:cs="Times New Roman" w:ascii="Times New Roman" w:hAnsi="Times New Roman"/>
          <w:sz w:val="28"/>
          <w:lang w:val="ru-RU"/>
        </w:rPr>
        <w:t>Одновременно, прилагается электронная версия работы (по согласованию с ведущим преподавателем).</w:t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трольная работа сдается для проверки за 7 дней до начала сессии, либо в другие сроки, установленные деканатом факультет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val="ru-RU"/>
        </w:rPr>
        <w:t>В случае возникновения затруднений студент консультируется у ведущего преподавателя.</w:t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numPr>
          <w:ilvl w:val="1"/>
          <w:numId w:val="1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тика заданий к контрольной работе:</w:t>
      </w:r>
    </w:p>
    <w:p>
      <w:pPr>
        <w:pStyle w:val="Style15"/>
        <w:spacing w:before="0" w:after="0"/>
        <w:ind w:left="786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numPr>
          <w:ilvl w:val="0"/>
          <w:numId w:val="13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правление рисками в ходе организации и проведения мероприятий: </w:t>
      </w:r>
      <w:r>
        <w:rPr>
          <w:sz w:val="28"/>
          <w:szCs w:val="28"/>
        </w:rPr>
        <w:t>«праздник», «встреча», «прием», «</w:t>
      </w:r>
      <w:r>
        <w:rPr>
          <w:bCs/>
          <w:sz w:val="28"/>
          <w:szCs w:val="28"/>
        </w:rPr>
        <w:t>ивент-мероприятие»</w:t>
      </w:r>
      <w:r>
        <w:rPr>
          <w:sz w:val="28"/>
          <w:szCs w:val="28"/>
        </w:rPr>
        <w:t xml:space="preserve"> (далее по тексту - мероприятие)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ланирования и проведения приемов</w:t>
      </w:r>
    </w:p>
    <w:p>
      <w:pPr>
        <w:pStyle w:val="Style20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Особенности планирования и проведения детских праздников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ланирования и проведения мероприятий для людей преклонного возраста</w:t>
      </w:r>
    </w:p>
    <w:p>
      <w:pPr>
        <w:pStyle w:val="Style20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Особенности планирования и проведения выездных выставочных мероприятий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итанием</w:t>
      </w:r>
      <w:r>
        <w:rPr>
          <w:bCs/>
          <w:sz w:val="28"/>
          <w:szCs w:val="28"/>
        </w:rPr>
        <w:t xml:space="preserve">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цели 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понсирования 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едварительной сметы расходов</w:t>
      </w:r>
      <w:r>
        <w:rPr>
          <w:bCs/>
          <w:sz w:val="28"/>
          <w:szCs w:val="28"/>
        </w:rPr>
        <w:t xml:space="preserve">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расходов</w:t>
      </w:r>
      <w:r>
        <w:rPr>
          <w:bCs/>
          <w:sz w:val="28"/>
          <w:szCs w:val="28"/>
        </w:rPr>
        <w:t xml:space="preserve">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финансовых поступлений</w:t>
      </w:r>
      <w:r>
        <w:rPr>
          <w:bCs/>
          <w:sz w:val="28"/>
          <w:szCs w:val="28"/>
        </w:rPr>
        <w:t xml:space="preserve">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вадебного мероприятия 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ланирования и проведения научной конференции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оки подготовки и проведения 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апы принятия решения в ходе планирования 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рекламы для проведения </w:t>
      </w:r>
      <w:r>
        <w:rPr>
          <w:bCs/>
          <w:sz w:val="28"/>
          <w:szCs w:val="28"/>
        </w:rPr>
        <w:t>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функции рекламы 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рекламной политики 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кламной кампании мероприятия</w:t>
      </w:r>
    </w:p>
    <w:p>
      <w:pPr>
        <w:pStyle w:val="Style20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Выбор и оценка СМИ для проведения рекламной кампании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фестивале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деловых встреч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деловых приемов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детских праздников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Особенности организации и проведения семейных праздников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свадебных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рисками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итанием</w:t>
      </w:r>
      <w:r>
        <w:rPr>
          <w:bCs/>
          <w:sz w:val="28"/>
          <w:szCs w:val="28"/>
        </w:rPr>
        <w:t xml:space="preserve">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Финансовые цели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едварительной сметы расходов</w:t>
      </w:r>
      <w:r>
        <w:rPr>
          <w:bCs/>
          <w:sz w:val="28"/>
          <w:szCs w:val="28"/>
        </w:rPr>
        <w:t xml:space="preserve"> в ходе организации и проведения мероприятия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ОПРОСЫ К ИТОГОВОМУ КОНТРОЛЮ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ОРГАНИЗАЦИЯ ПРАЗДНИКОВ, ВСТРЕЧ и ПРИЕМОВ»</w:t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20"/>
        <w:numPr>
          <w:ilvl w:val="0"/>
          <w:numId w:val="20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Понятие «праздник», «встреча», «прием», «</w:t>
      </w:r>
      <w:r>
        <w:rPr>
          <w:bCs/>
          <w:sz w:val="28"/>
          <w:szCs w:val="28"/>
        </w:rPr>
        <w:t>ивент-мероприятие»</w:t>
      </w:r>
      <w:r>
        <w:rPr>
          <w:sz w:val="28"/>
          <w:szCs w:val="28"/>
        </w:rPr>
        <w:t xml:space="preserve"> (далее по тексту - мероприятие)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и спектр </w:t>
      </w:r>
      <w:r>
        <w:rPr>
          <w:bCs/>
          <w:sz w:val="28"/>
          <w:szCs w:val="28"/>
        </w:rPr>
        <w:t>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Характеристика участников </w:t>
      </w:r>
      <w:r>
        <w:rPr>
          <w:sz w:val="28"/>
          <w:szCs w:val="28"/>
        </w:rPr>
        <w:t>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ы по активизации участников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численностью посетителей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нятие коэффициента сменяемости участников мероприятия 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и управление численностью участников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Параметры численности посетителей и продолжительности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проведе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зы и этапы проекта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Виды деятельности в ходе организации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онная структура предприятия, проводящего мероприятие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ажные аспекты управленческой системы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рисками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итанием</w:t>
      </w:r>
      <w:r>
        <w:rPr>
          <w:bCs/>
          <w:sz w:val="28"/>
          <w:szCs w:val="28"/>
        </w:rPr>
        <w:t xml:space="preserve">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цели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едварительной сметы расходов</w:t>
      </w:r>
      <w:r>
        <w:rPr>
          <w:bCs/>
          <w:sz w:val="28"/>
          <w:szCs w:val="28"/>
        </w:rPr>
        <w:t xml:space="preserve">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и расходов</w:t>
      </w:r>
      <w:r>
        <w:rPr>
          <w:bCs/>
          <w:sz w:val="28"/>
          <w:szCs w:val="28"/>
        </w:rPr>
        <w:t xml:space="preserve">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т финансовых поступлений</w:t>
      </w:r>
      <w:r>
        <w:rPr>
          <w:bCs/>
          <w:sz w:val="28"/>
          <w:szCs w:val="28"/>
        </w:rPr>
        <w:t xml:space="preserve"> в ходе организации и проведе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мероприятия 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ная разработка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должительность подготовки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апы принятия решения в ходе планирова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в рамках проведения </w:t>
      </w:r>
      <w:r>
        <w:rPr>
          <w:bCs/>
          <w:sz w:val="28"/>
          <w:szCs w:val="28"/>
        </w:rPr>
        <w:t>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Специфические функции рекламы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рекламной политики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Планирование рекламной кампании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СМИ для проведения рекламной кампании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кламы на радио и телевидении в ходе организации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Особенности рекламы на интернет-площадках в ходе организации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кламы в печатных СМИ в ходе организации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личной рекламы в ходе организации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места и времени проведе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Работа в команде в рамках организации и проведения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Спонсирование и взаимное оказание услуг в рамках проведения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ходе проведения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составляющая в рамках проведения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Менеджмент жалоб и обращений в рамках проведения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неджмент рисков в рамках проведения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оличества расходного материала в рамках проведения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врат и дополнительный заказ в рамках проведения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зопасности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Особенности организации и проведения фестивале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Особенности организации и проведения деловых встреч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деловых приемов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детских праздников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Особенности организации и проведения семейных праздников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свадебных мероприятий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Контроллинг и подведение итогов мероприятия</w:t>
      </w:r>
    </w:p>
    <w:p>
      <w:pPr>
        <w:pStyle w:val="Style20"/>
        <w:numPr>
          <w:ilvl w:val="0"/>
          <w:numId w:val="1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Работа над ошибками» по итогам проведения мероприятия</w:t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точников</w:t>
      </w:r>
    </w:p>
    <w:p>
      <w:pPr>
        <w:pStyle w:val="Style14"/>
        <w:spacing w:lineRule="auto" w:line="240" w:before="0" w:after="0"/>
        <w:ind w:left="1069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left="1069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92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23"/>
        <w:gridCol w:w="1157"/>
        <w:gridCol w:w="3833"/>
        <w:gridCol w:w="2272"/>
        <w:gridCol w:w="2007"/>
      </w:tblGrid>
      <w:tr>
        <w:trPr>
          <w:trHeight w:val="277" w:hRule="exact"/>
        </w:trPr>
        <w:tc>
          <w:tcPr>
            <w:tcW w:w="9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</w:tr>
      <w:tr>
        <w:trPr>
          <w:trHeight w:val="277" w:hRule="exact"/>
        </w:trPr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зарева, Л.Н.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рия и теория праздников: учебное пособие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елябинск: Челябинский государственный институт культуры, 2017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7" w:hRule="exact"/>
        </w:trPr>
        <w:tc>
          <w:tcPr>
            <w:tcW w:w="9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рфинкель, В.Я., Торопцов, В.С.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ммуникации и корпоративное управление: учебное пособие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Дана, 2015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зонов, И.Л.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нешняя среда и корпоративная культура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аборатория книги, 2014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ирог, Я.Ю.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поративная культура: источники, традиции, современное состояние, тенденции развития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аборатория книги, 2014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</w:tr>
      <w:tr>
        <w:trPr>
          <w:trHeight w:val="277" w:hRule="exact"/>
        </w:trPr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епун, Ф.А., Сурис, Л.М.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тречи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|Берлин: Директ- Медиа, 2017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ортивно-художественные праздники: учебно- методический комплекс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емерово: КемГУКИ, 2014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лтухов, С.В.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вент-менеджмент в спорте. Управление спортивными мероприятиями: учебно- методическое пособие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Советский спорт, 2013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ктический онлайн-журнал "Деловой мир"</w:t>
            </w:r>
          </w:p>
        </w:tc>
      </w:tr>
      <w:tr>
        <w:trPr>
          <w:trHeight w:val="277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R-Journal</w:t>
            </w:r>
          </w:p>
        </w:tc>
      </w:tr>
      <w:tr>
        <w:trPr>
          <w:trHeight w:val="277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фициальный сайт Правительства Ростовской области</w:t>
            </w:r>
          </w:p>
        </w:tc>
      </w:tr>
    </w:tbl>
    <w:p>
      <w:pPr>
        <w:pStyle w:val="Style14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</w:t>
      </w:r>
    </w:p>
    <w:p>
      <w:pPr>
        <w:pStyle w:val="Style14"/>
        <w:spacing w:lineRule="auto" w:line="240" w:before="0" w:after="0"/>
        <w:ind w:left="1069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595" w:leader="none"/>
        </w:tabs>
        <w:ind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разец титульного листа</w:t>
      </w:r>
    </w:p>
    <w:p>
      <w:pPr>
        <w:pStyle w:val="Style16"/>
        <w:tabs>
          <w:tab w:val="clear" w:pos="708"/>
          <w:tab w:val="left" w:pos="2595" w:leader="none"/>
        </w:tabs>
        <w:ind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4695" w:leader="none"/>
        </w:tabs>
        <w:rPr>
          <w:rFonts w:ascii="Times New Roman" w:hAnsi="Times New Roman" w:cs="Arial"/>
          <w:b/>
          <w:b/>
          <w:bCs/>
          <w:caps/>
          <w:kern w:val="2"/>
          <w:sz w:val="16"/>
          <w:szCs w:val="16"/>
          <w:lang w:val="ru-RU"/>
        </w:rPr>
      </w:pPr>
      <w:r>
        <w:rPr>
          <w:rFonts w:cs="Arial"/>
          <w:b/>
          <w:bCs/>
          <w:caps/>
          <w:kern w:val="2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rFonts w:cs="Arial"/>
          <w:b/>
          <w:b/>
          <w:bCs/>
          <w:caps/>
          <w:kern w:val="2"/>
          <w:sz w:val="28"/>
          <w:szCs w:val="28"/>
          <w:lang w:val="en-US" w:eastAsia="en-US"/>
        </w:rPr>
      </w:pPr>
      <w:r>
        <w:rPr>
          <w:rFonts w:cs="Arial"/>
          <w:b/>
          <w:bCs/>
          <w:caps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875</wp:posOffset>
                </wp:positionH>
                <wp:positionV relativeFrom="paragraph">
                  <wp:posOffset>204470</wp:posOffset>
                </wp:positionV>
                <wp:extent cx="6494145" cy="7208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145" cy="720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ind w:left="-100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-100" w:right="0" w:hanging="0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754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1" t="-66" r="-7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-10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-10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-142" w:firstLine="142"/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ИСТЕРСТВО НАУКИ И ВЫСШЕГО ОБРАЗОВАНИЯ РОССИЙСКОЙ ФЕДЕРАЦИ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ЕДЕРАЛЬНОЕ ГОСУДАРСТВЕННОЕ БЮДЖЕТНОЕ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ТЕЛЬНОЕ УЧРЕЖДЕНИЕ ВЫСШЕГО ОБРАЗОВАНИЯ «ДОНСКОЙ ГОСУДАРСТВЕННЫЙ ТЕХНИЧЕСКИЙ УНИВЕРСИТЕ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>Кафедра «Сервис, туризм и индустрия гостеприимства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онтрольная работа по дисциплине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«Организация праздников, встреч и прием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ТЕМЫ КОНТРОЛЬНОЙ РАБОТЫ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«……………………………………</w:t>
                            </w:r>
                            <w:r>
                              <w:rPr>
                                <w:bCs/>
                                <w:color w:val="000000"/>
                                <w:shd w:fill="FFFFFF" w:val="clear"/>
                              </w:rPr>
                              <w:t>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«……………………………………</w:t>
                            </w:r>
                            <w:r>
                              <w:rPr>
                                <w:bCs/>
                                <w:color w:val="000000"/>
                                <w:shd w:fill="FFFFFF" w:val="clear"/>
                              </w:rPr>
                              <w:t>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Выполнил студент группы № ____   ____________   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Ф.И.О                     дата, подпись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уководитель курса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.с.н., доцент        __________________             Дудкина О.В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, подпись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остов-на-Дону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0…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-10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7470" tIns="38735" rIns="77470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35pt;height:567.6pt;mso-wrap-distance-left:9.05pt;mso-wrap-distance-right:9.05pt;mso-wrap-distance-top:0pt;mso-wrap-distance-bottom:0pt;margin-top:16.1pt;mso-position-vertical-relative:text;margin-left:-21.25pt;mso-position-horizontal-relative:text">
                <v:textbox inset="0.0847222222222222in,0.0423611111111111in,0.0847222222222222in,0.0423611111111111in">
                  <w:txbxContent>
                    <w:p>
                      <w:pPr>
                        <w:pStyle w:val="Style17"/>
                        <w:spacing w:before="0" w:after="0"/>
                        <w:ind w:left="-100" w:right="0" w:hanging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7"/>
                        <w:spacing w:before="0" w:after="0"/>
                        <w:ind w:left="-100" w:right="0" w:hanging="0"/>
                        <w:jc w:val="center"/>
                        <w:rPr>
                          <w:szCs w:val="28"/>
                          <w:lang w:val="en-US" w:eastAsia="en-US"/>
                        </w:rPr>
                      </w:pPr>
                      <w:r>
                        <w:rPr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37540" cy="685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1" t="-66" r="-7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54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7"/>
                        <w:spacing w:before="0" w:after="0"/>
                        <w:ind w:left="-10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pacing w:before="0" w:after="0"/>
                        <w:ind w:left="-10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-142" w:firstLine="142"/>
                        <w:jc w:val="center"/>
                        <w:outlineLvl w:val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ИНИСТЕРСТВО НАУКИ И ВЫСШЕГО ОБРАЗОВАНИЯ РОССИЙСКОЙ ФЕДЕРАЦИ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uppressAutoHyphens w:val="true"/>
                        <w:jc w:val="center"/>
                        <w:outlineLvl w:val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ФЕДЕРАЛЬНОЕ ГОСУДАРСТВЕННОЕ БЮДЖЕТНОЕ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ТЕЛЬНОЕ УЧРЕЖДЕНИЕ ВЫСШЕГО ОБРАЗОВАНИЯ «ДОНСКОЙ ГОСУДАРСТВЕННЫЙ ТЕХНИЧЕСКИЙ УНИВЕРСИТЕТ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/>
                        <w:t>Кафедра «Сервис, туризм и индустрия гостеприимства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/>
                        <w:t>Контрольная работа по дисциплине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/>
                        <w:t>«Организация праздников, встреч и приемов»</w:t>
                      </w:r>
                    </w:p>
                    <w:p>
                      <w:pPr>
                        <w:pStyle w:val="Style17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/>
                        <w:t>ТЕМЫ КОНТРОЛЬНОЙ РАБОТЫ: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/>
                        <w:t>«……………………………………</w:t>
                      </w:r>
                      <w:r>
                        <w:rPr>
                          <w:bCs/>
                          <w:color w:val="000000"/>
                          <w:shd w:fill="FFFFFF" w:val="clear"/>
                        </w:rPr>
                        <w:t>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/>
                        <w:t>«……………………………………</w:t>
                      </w:r>
                      <w:r>
                        <w:rPr>
                          <w:bCs/>
                          <w:color w:val="000000"/>
                          <w:shd w:fill="FFFFFF" w:val="clear"/>
                        </w:rPr>
                        <w:t>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Cs/>
                          <w:color w:val="000000"/>
                          <w:shd w:fill="FFFFFF" w:val="clear"/>
                        </w:rPr>
                      </w:pPr>
                      <w:r>
                        <w:rPr>
                          <w:bCs/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Style17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/>
                        <w:t>Выполнил студент группы № ____   ____________   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Ф.И.О                     дата, подпись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7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/>
                        <w:t>Руководитель курса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/>
                        <w:t>к.с.н., доцент        __________________             Дудкина О.В.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ата, подпись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16"/>
                        </w:rPr>
                      </w:pPr>
                      <w:r>
                        <w:rPr>
                          <w:sz w:val="28"/>
                          <w:szCs w:val="16"/>
                        </w:rPr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/>
                        <w:t>Ростов-на-Дону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/>
                        <w:t>20…</w:t>
                      </w:r>
                    </w:p>
                    <w:p>
                      <w:pPr>
                        <w:pStyle w:val="Style17"/>
                        <w:spacing w:before="0" w:after="0"/>
                        <w:ind w:left="-10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В печать 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….2023г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Формат 60×84/16. Объем 1,1 усл. п. л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10 экз. Заказ №</w:t>
      </w:r>
      <w:r>
        <w:rPr>
          <w:sz w:val="28"/>
          <w:szCs w:val="28"/>
          <w:highlight w:val="yellow"/>
        </w:rPr>
        <w:t>…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1</w:t>
      </w:r>
    </w:p>
    <w:sectPr>
      <w:footerReference w:type="default" r:id="rId5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2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8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4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69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69" w:hanging="216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lang w:val="ru-RU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333333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3">
    <w:name w:val="c3"/>
    <w:qFormat/>
    <w:rPr/>
  </w:style>
  <w:style w:type="character" w:styleId="C29">
    <w:name w:val="c29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28" w:leader="dot"/>
      </w:tabs>
      <w:ind w:firstLine="567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ДО_Глава"/>
    <w:basedOn w:val="Heading1"/>
    <w:qFormat/>
    <w:pPr>
      <w:keepNext w:val="false"/>
      <w:numPr>
        <w:ilvl w:val="0"/>
        <w:numId w:val="0"/>
      </w:numPr>
      <w:spacing w:lineRule="auto" w:line="276" w:before="0" w:after="120"/>
      <w:jc w:val="center"/>
      <w:outlineLvl w:val="9"/>
    </w:pPr>
    <w:rPr>
      <w:rFonts w:ascii="Tahoma" w:hAnsi="Tahoma" w:cs="Tahoma"/>
      <w:caps/>
      <w:color w:val="1264BE"/>
      <w:sz w:val="24"/>
      <w:szCs w:val="24"/>
    </w:rPr>
  </w:style>
  <w:style w:type="paragraph" w:styleId="Style15">
    <w:name w:val="ЦДО_Параграф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ahoma" w:hAnsi="Tahoma" w:cs="Tahoma"/>
      <w:i w:val="false"/>
      <w:color w:val="008000"/>
      <w:sz w:val="22"/>
    </w:rPr>
  </w:style>
  <w:style w:type="paragraph" w:styleId="Style16">
    <w:name w:val="ЦДО_текст"/>
    <w:basedOn w:val="Normal"/>
    <w:qFormat/>
    <w:pPr>
      <w:ind w:firstLine="567"/>
      <w:jc w:val="both"/>
    </w:pPr>
    <w:rPr>
      <w:rFonts w:ascii="Tahoma" w:hAnsi="Tahoma" w:cs="Tahoma"/>
      <w:sz w:val="20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pageBreakBefore/>
      <w:widowControl w:val="false"/>
      <w:autoSpaceDE w:val="false"/>
      <w:spacing w:lineRule="auto" w:line="360" w:before="0" w:after="160"/>
    </w:pPr>
    <w:rPr>
      <w:sz w:val="28"/>
      <w:szCs w:val="20"/>
      <w:lang w:val="en-US"/>
    </w:rPr>
  </w:style>
  <w:style w:type="paragraph" w:styleId="Book">
    <w:name w:val="book"/>
    <w:basedOn w:val="Normal"/>
    <w:qFormat/>
    <w:pPr>
      <w:spacing w:before="280" w:after="280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аблица"/>
    <w:basedOn w:val="Normal"/>
    <w:qFormat/>
    <w:pPr>
      <w:jc w:val="both"/>
    </w:pPr>
    <w:rPr>
      <w:rFonts w:ascii="Tahoma" w:hAnsi="Tahoma" w:cs="Tahoma"/>
      <w:sz w:val="18"/>
      <w:szCs w:val="28"/>
    </w:rPr>
  </w:style>
  <w:style w:type="paragraph" w:styleId="Raboch">
    <w:name w:val="raboch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1">
    <w:name w:val="c1"/>
    <w:basedOn w:val="Normal"/>
    <w:qFormat/>
    <w:pPr>
      <w:spacing w:lineRule="atLeast" w:line="270"/>
      <w:ind w:left="135" w:hanging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4:39:00Z</dcterms:created>
  <dc:creator>Владимир</dc:creator>
  <dc:description/>
  <cp:keywords/>
  <dc:language>en-US</dc:language>
  <cp:lastModifiedBy>Ольга Ольга</cp:lastModifiedBy>
  <dcterms:modified xsi:type="dcterms:W3CDTF">2023-10-04T17:06:00Z</dcterms:modified>
  <cp:revision>147</cp:revision>
  <dc:subject/>
  <dc:title/>
</cp:coreProperties>
</file>